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……………………………………………………………………………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tting into Shape…………………………………………………………………..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Freely…………………………………………………………………………….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With Energy…………………………………………………………………. …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evity of Words……………………………………………………………………… 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write, Rewrite, Rewrite……………………………………………………………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for the Editor’s Needs………………………………………………………. .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 With Your Writing……………………………………………………………1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f-Editing……………………………………………………………………….…. ..1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re Self-Editing……………………………………………………………………..1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uriosity and Caution………………………………………………………………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rviewing for Information……………………………………………………… 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Patient!…………………………………………………………………………….1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38:00Z</dcterms:created>
  <dc:creator>DriverL</dc:creator>
  <dc:description/>
  <dc:language>en-US</dc:language>
  <cp:lastModifiedBy>DriverL</cp:lastModifiedBy>
  <dcterms:modified xsi:type="dcterms:W3CDTF">2002-04-22T19:38:00Z</dcterms:modified>
  <cp:revision>4</cp:revision>
  <dc:subject/>
  <dc:title>Table of Contents</dc:title>
</cp:coreProperties>
</file>